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ыхательные упражнения и игр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ыполнение дыхательных упражнений в игровой форме вызывает у ребенка положительный эмоциональный настрой, снимает напряжение и способствует формированию практических умений.  Ребенок, занимаясь дыхательной гимнастикой, попадет в особый микромир  сказок, песен, игр, стих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помогательным средством, необходимым для создания  позитивного эмоционального настроя, атмосферы творчества и фантазии является музыка. Помощь в подборе музыкального репертуара для сопровождения дыхательных игр и упражнений может оказать музыкальный руководитель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Пение – форма дыхательной гимнастики, развивает голосовой аппарат, укрепляет голосовые связки, улучшает речь. Взаимосвязь музыки, слова и движения прекрасно представлена в  хоровод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- улучшение функции внешнего (носового) дых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работка более глубокого вдоха и более длительного выдо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фонационного (озвученного) выдо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речевого дых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тренировка речевого дыхания в процессе произнесения текста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приобретают навыки носового дыхания, осваивают первичные приемы дыхательной гимнастики – происходит подготовка к развитию грудобрюшного типа дыха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 этом этапе проводятся следующие упражнения и игры: </w:t>
      </w:r>
      <w:r>
        <w:rPr>
          <w:b/>
          <w:bCs/>
          <w:sz w:val="28"/>
          <w:szCs w:val="28"/>
        </w:rPr>
        <w:t xml:space="preserve">«Бегемотик», «Качели», «Ныряльщики за жемчугом» </w:t>
      </w:r>
      <w:r>
        <w:rPr>
          <w:bCs/>
          <w:sz w:val="28"/>
          <w:szCs w:val="28"/>
        </w:rPr>
        <w:t>(см. Приложение), рассматривание картинок, где изображены клювы (носы) разных животных и птиц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приобретают навыки плавного и длительного выдоха через рот, тренируют силу выдоха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Рекомендуемые игры и упражнения</w:t>
      </w:r>
      <w:r>
        <w:rPr>
          <w:b/>
          <w:bCs/>
          <w:sz w:val="28"/>
          <w:szCs w:val="28"/>
        </w:rPr>
        <w:t>: надувание воздушного шарика, стрельба из воздушного ружья, игра на детских духовых инструментах (дудочка, свистулька, губная гармошка), «Воздушный футбол», «Листопад», «Снегопад», «Кораблик», «Лети, перышко», «Помоги герою сказки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длительную и плавную воздушную струю на выдохе помогает тактильный контроль: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матывание нитки на клубок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несение тыльной стороны ладони ко рту;</w:t>
      </w:r>
    </w:p>
    <w:p>
      <w:pPr>
        <w:pStyle w:val="Normal"/>
        <w:numPr>
          <w:ilvl w:val="0"/>
          <w:numId w:val="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вижение руками по графическим схемам: горки, дорожки, спирали (рис.1).</w:t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9055</wp:posOffset>
                </wp:positionV>
                <wp:extent cx="5943600" cy="3562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65pt;width:467.95pt;height:28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59055</wp:posOffset>
                </wp:positionV>
                <wp:extent cx="0" cy="1828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65pt" to="20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73355</wp:posOffset>
                </wp:positionV>
                <wp:extent cx="1600200" cy="1600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3.65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9550</wp:posOffset>
                </wp:positionV>
                <wp:extent cx="20574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260">
                              <a:moveTo>
                                <a:pt x="0" y="1260"/>
                              </a:moveTo>
                              <a:cubicBezTo>
                                <a:pt x="15" y="630"/>
                                <a:pt x="30" y="0"/>
                                <a:pt x="180" y="0"/>
                              </a:cubicBezTo>
                              <a:cubicBezTo>
                                <a:pt x="330" y="0"/>
                                <a:pt x="690" y="1260"/>
                                <a:pt x="900" y="1260"/>
                              </a:cubicBezTo>
                              <a:cubicBezTo>
                                <a:pt x="1110" y="1260"/>
                                <a:pt x="1260" y="0"/>
                                <a:pt x="1440" y="0"/>
                              </a:cubicBezTo>
                              <a:cubicBezTo>
                                <a:pt x="1620" y="0"/>
                                <a:pt x="1770" y="1260"/>
                                <a:pt x="1980" y="1260"/>
                              </a:cubicBezTo>
                              <a:cubicBezTo>
                                <a:pt x="2190" y="1260"/>
                                <a:pt x="2490" y="0"/>
                                <a:pt x="2700" y="0"/>
                              </a:cubicBezTo>
                              <a:cubicBezTo>
                                <a:pt x="2910" y="0"/>
                                <a:pt x="3150" y="1050"/>
                                <a:pt x="324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260" path="m0,1260c15,630,30,0,180,0c330,0,690,1260,900,1260c1110,1260,1260,0,1440,0c1620,0,1770,1260,1980,1260c2190,1260,2490,0,2700,0c2910,0,3150,1050,3240,1260e" stroked="t" o:allowincell="f" style="position:absolute;margin-left:18pt;margin-top:16.5pt;width:161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09550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6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  <w:sz w:val="28"/>
          <w:szCs w:val="28"/>
        </w:rPr>
        <w:t>ГГОР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31445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10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4574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75pt" to="458.9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76225</wp:posOffset>
                </wp:positionV>
                <wp:extent cx="342900" cy="342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75pt" to="44.95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76225</wp:posOffset>
                </wp:positionV>
                <wp:extent cx="342900" cy="3429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1.75pt" to="71.9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75pt" to="368.95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61925</wp:posOffset>
                </wp:positionV>
                <wp:extent cx="342900" cy="457200"/>
                <wp:effectExtent l="3810" t="3175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.75pt" to="395.95pt,4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715</wp:posOffset>
                </wp:positionV>
                <wp:extent cx="6858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45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5715</wp:posOffset>
                </wp:positionV>
                <wp:extent cx="800100" cy="800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4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2286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.3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2286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3pt;width:1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92405</wp:posOffset>
                </wp:positionV>
                <wp:extent cx="3314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15pt" to="332.9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с. 1. Графические схемы.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енок тянет без голоса или с голосом звуки на выдохе, максимально долго. Сначала тянутся гласные звуки, с изменением силы голоса, с разной интонацией. Затем - согласные звуки. Сначала выдох делается на глухих проторных согласных: «Ф», «С», «Ш», «Х». Для упражнений берутся только те звуки, которые ребенок правильно произносит. Продолжительность выдоха регулируется самим ребенк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Звуковые дыхательные игры могут выполняться ребенком ежедневно, как элемент зарядки в детском саду и дома. Эти игры могут быть включены в занятия по формированию правильного звукопроизнош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екомендуемые игры и упражнения:</w:t>
      </w:r>
      <w:r>
        <w:rPr>
          <w:b/>
          <w:bCs/>
          <w:sz w:val="28"/>
          <w:szCs w:val="28"/>
        </w:rPr>
        <w:t xml:space="preserve"> «Лесная азбука», «Дует ветерок», «Комар», «Жуки», «Рычалка», «Мычалка», «Дирижер», «Варим кашу», «Семафор» </w:t>
      </w:r>
      <w:r>
        <w:rPr>
          <w:bCs/>
          <w:sz w:val="28"/>
          <w:szCs w:val="28"/>
        </w:rPr>
        <w:t>(см. Приложение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1. Игра «Обезьянка». Проводится перед зеркалом. Взрослый говорит детям: «Представьте, что на вас смотрит обезьянка и все за вами повторяет». Можно мимикой изобразить радость, удивление, обиду и произносить на выдохе гласные звуки: «О» - удивились; «У» - обиделись; «А» - обрадовались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ти сначала обучаются в процессе выдоха произносить слоги и отдельные слова, затем фразы из двух, а далее из трех-, четырех слов, поговорки и скорогово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На первых занятиях используется невербальная инструкция: быстрое движение руки с раскрытой ладонью вверх, означающее начало быстрого вдоха через рот. По мере того, как дети начинают самостоятельно выполнять вдох перед речью, количество таких инструкций сокращаетс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Для упражнений берутся только слоги со звуками, хорошо произносимыми детьми (ма-мо-му-мы-мэ; на-но-ну-ны-нэ). Затем дети «поют» двусложные слова (ма-ма; ми-ла; мы-ла и др.), трехсложные слова (ма-ли-на; ку-би-ки), двухсловные и трехсловные фразы (Мама мыла. Мама </w:t>
      </w:r>
      <w:r>
        <w:rPr>
          <w:bCs/>
          <w:i/>
          <w:sz w:val="28"/>
          <w:szCs w:val="28"/>
        </w:rPr>
        <w:t>мыла</w:t>
      </w:r>
      <w:r>
        <w:rPr>
          <w:bCs/>
          <w:sz w:val="28"/>
          <w:szCs w:val="28"/>
        </w:rPr>
        <w:t xml:space="preserve"> Милу).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Используются схемы-модели предложений - «вагончики» (рис. 2). Рекомендуемые звуковые речевые игры: </w:t>
      </w:r>
      <w:r>
        <w:rPr>
          <w:b/>
          <w:bCs/>
          <w:sz w:val="28"/>
          <w:szCs w:val="28"/>
        </w:rPr>
        <w:t xml:space="preserve">«Дразнилка», «Изобрази животное </w:t>
      </w:r>
      <w:r>
        <w:rPr>
          <w:bCs/>
          <w:sz w:val="28"/>
          <w:szCs w:val="28"/>
        </w:rPr>
        <w:t xml:space="preserve">- сочетание речи с движением, </w:t>
      </w:r>
      <w:r>
        <w:rPr>
          <w:b/>
          <w:bCs/>
          <w:sz w:val="28"/>
          <w:szCs w:val="28"/>
        </w:rPr>
        <w:t>«Эхо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. Дети произносят слово «мама» (ставится 1-й вагончик), а затем предлагается произнести слово «мыла» (ставится 2-й вагончик). Аналогично произносятся фразы из трех, четырех слов, разучиваются поговорки и скороговор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422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11422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114228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0281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20;top:719;width:269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19;top:719;width:269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79;top:179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39;top:179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9;top:179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179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19,1619" to="521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ис. 2. Семы – модели предложений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 эта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звукоречевая гимнастика используется произнесение на выдохе стихотворных строк в сочетании с движением, пение песен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екомендуемые игры: </w:t>
      </w:r>
      <w:r>
        <w:rPr>
          <w:b/>
          <w:bCs/>
          <w:sz w:val="28"/>
          <w:szCs w:val="28"/>
        </w:rPr>
        <w:t>«Поезд», «Полет на шарике», «Веселые движения», «Потягушеньки».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де можно использовать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ыхательные пятиминутки перед завтраком, после дневного сна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одыхательные игры, как фрагмент логопедического занятия – 5 минут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вукодвигательные игры, дыхательные игры как фрагмент занятия по физкультуре и на прогулке – 5 минут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вукоречевые игры как фрагмент логопедического занятия – 5 минут.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ые упражнения и исполнение песен на музыкальных занятиях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сихологические тренинг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яются также и общеизвестные дыхательные упражнения, дутье на ватку и бумажные игрушки; игра на детских духовых инструмента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 xml:space="preserve">При выполнении дыхательных упражнений необходимо соблюдать следующие </w:t>
      </w:r>
      <w:r>
        <w:rPr>
          <w:b/>
          <w:bCs/>
          <w:sz w:val="28"/>
          <w:szCs w:val="28"/>
        </w:rPr>
        <w:t>требования</w:t>
      </w:r>
      <w:r>
        <w:rPr>
          <w:b/>
          <w:bCs/>
          <w:sz w:val="32"/>
          <w:szCs w:val="32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 заниматься в пыльном, непроветренном, или сыром помещении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ература воздуха должна быть на уровне 18-20 С;</w:t>
      </w:r>
    </w:p>
    <w:p>
      <w:pPr>
        <w:pStyle w:val="Normal"/>
        <w:numPr>
          <w:ilvl w:val="1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ежда не должна стеснять движений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>не заниматься сразу после приема пищи</w:t>
      </w:r>
      <w:r>
        <w:rPr>
          <w:bCs/>
          <w:sz w:val="32"/>
          <w:szCs w:val="32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8"/>
          <w:szCs w:val="28"/>
        </w:rPr>
        <w:t>не заниматься с ребенком, если у него заболевание органов дыхания в острой стад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жнения могут выполняться в исходном положении лежа, сидя, стоя, а также в сочетании с движениями и речь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 и игры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Бегемотик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улучшить функцию внешнего дыхания, освоить первичные приемы дыхательной гимнасти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бенок, находящийся в положении лежа, кладет ладонь на область диафрагмы. Взрослый произносит рифмов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Бегемотики лежали, бегемотики дышал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То животик поднимается</w:t>
      </w:r>
      <w:r>
        <w:rPr>
          <w:sz w:val="22"/>
          <w:szCs w:val="22"/>
        </w:rPr>
        <w:t xml:space="preserve"> (вдох)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То животик опускается</w:t>
      </w:r>
      <w:r>
        <w:rPr>
          <w:sz w:val="22"/>
          <w:szCs w:val="22"/>
        </w:rPr>
        <w:t xml:space="preserve"> (выдох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Упражнение может выполняться в положении сидя и сопровождаться рифмовкой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Сели бегемотики, потрогали животи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То животик поднимается</w:t>
      </w:r>
      <w:r>
        <w:rPr>
          <w:sz w:val="22"/>
          <w:szCs w:val="22"/>
        </w:rPr>
        <w:t xml:space="preserve"> (вдох),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То животик опускается</w:t>
      </w:r>
      <w:r>
        <w:rPr>
          <w:sz w:val="22"/>
          <w:szCs w:val="22"/>
        </w:rPr>
        <w:t xml:space="preserve"> (выдо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Качели»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улучшить функцию внешнего дыхания, освоить первичные приемы дыхательной гимнасти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мягкие игрушки небольшого размера по количеству дет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бенку, находящемуся в положении лежа, кладут на живот в области диафрагмы легкую игрушку. Взрослый произносит рифмов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 xml:space="preserve">Качели вверх </w:t>
      </w:r>
      <w:r>
        <w:rPr>
          <w:sz w:val="22"/>
          <w:szCs w:val="22"/>
        </w:rPr>
        <w:t>(вдох)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 xml:space="preserve">                        </w:t>
      </w:r>
      <w:r>
        <w:rPr>
          <w:i/>
          <w:sz w:val="22"/>
          <w:szCs w:val="22"/>
        </w:rPr>
        <w:t xml:space="preserve">Качели вниз </w:t>
      </w:r>
      <w:r>
        <w:rPr>
          <w:sz w:val="22"/>
          <w:szCs w:val="22"/>
        </w:rPr>
        <w:t>(выдох)</w:t>
      </w:r>
      <w:r>
        <w:rPr>
          <w:i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</w:t>
      </w:r>
      <w:r>
        <w:rPr>
          <w:i/>
          <w:sz w:val="22"/>
          <w:szCs w:val="22"/>
        </w:rPr>
        <w:t>Крепче ты, дружок, держись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. В играх «Бегемотик» и «Качели» вдох и выдох производится через нос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«Ныряльщики за жемчугом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: улучшить функцию внешнего дыхания, увеличить силу дыхательных мышц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ъявляется, что на морском дне лежит красивейшая жемчужина. Достать ее сможет тот, кто умеет задерживать дыхание. Ребенок в положении стоя делает два спокойных вдоха и два спокойных выдоха через нос, а с третьим глубоким вдохом закрывает рот, зажимает пальцами нос и приседает до желания сделать выдо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ыхание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улучшить функцию внешнего дыхания, осваивать носовое дыхани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картинки с изображением птиц, животных, людей, растени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бенок находится в положении сидя. Взрослый произносит рифмов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сиком дышу свободно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ише - громче, как угодно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дыханья жизни нет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ез дыханья меркнет све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ышат птицы и цветы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ышим он, и я, и ты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Вдохи всем телом после каждой строчк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Воздушный футбол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выработать более глубокий вдох и более длительный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«мячи» из ваты, кубик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 кусочков ваты скатать шарик – «мяч». Ворота – 2 кубика. Ребенок дует на «мяч», пытаясь «забить гол» - вата должна оказаться между кубик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 Листопад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выработать более глубокий вдох и более длительный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листочки из тонкой бумаг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резать листочки из тонкой цветной бумаги и предложите ребенку «устроить листопад» - сдувать листочки с ладо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Снегопад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выработать более глубокий вдох и более длительный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: «снежки» из ваты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делать из ваты мелкие шарики – «снежинки», положить ребенку на ладонь и предложить «устроить снегопад» - сдувать снежинки с ладо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Кораблик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ль: выработать более глубокий вдох и более длительный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бумажный кораблик, таз с водо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устить в таз с водой легкий бумажный кораблик, подуть плавно и длительно, чтобы кораблик поплыл. Взрослый произносит русскую народную поговор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Ветерок, ветерок, натяни парусок!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Кораблик гони до Волги-ре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Лети, перышко!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выработать более глубокий вдох и более длительный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перышки небольшого размер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оложить ребенку на ладонь перышко и предложить подуть так, чтобы оно полетело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2"/>
          <w:szCs w:val="22"/>
        </w:rPr>
        <w:t>«Мой воздушный шарик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выработать более глубокий вдох, сильный длительный выдох; активизировать мышцы губ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воздушные шары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 должны надуть воздушные шары, набирая воздух через нос и медленно выдыхая его через ро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едагог сопровождает действия детей стихотворным текстом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ариант 1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>Мой воздушный шарик, раз, два, тр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Легкий, как комарик, посмотр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Носом я вдыхаю, не спешу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За своим дыханием слежу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ариант 2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Каждый день я в шарик дую,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Над дыханием колдую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Шарик я надуть стремлюсь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И сильнее становлюсь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«Яблоня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слуховое внимание, умение координировать носовое и ротовое дыхание, выполнять согласованные движения рука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едагог  читает сказку, дети выполняют движения по текст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сть сказка новая у нас – интереснейший рассказ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 то, как яблоня росла, и каждый год весной цвела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лето яблоки висели и потихоньку дружно спел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 эта яблоня какая? Да, да, красивая, большая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много у нее ветвей, совсем как руки у детей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встают в круг, тесно прижавшись друг к другу. Поднимают вверх соединенные руки, покачивают им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лнце ласково нас греет, быстро яблоки поспею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>Вы посмотрите-ка на них, как много яблок здесь больших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разъединяют руки, сжимают их в кулачк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-то ветер разыгрался и раздулся, разгулялся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покачивают руками из стороны в сторону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до ветру помогать, тоже будем поддувать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сом воздух набираем, через ротик выпускае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дуют все вместе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азу яблоки упали и о землю застучали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, откуда ни возьмись, здесь зверята собрались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ыстро яблоки съедают, в лес обратно убегаю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Топают ногам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дно яблоко осталось, повисело еще малость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льше с яблони свалилось, по дорожке покатилось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смотреть на белый свет, хочешь верь, а хочешь не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вижение «веретено» согнутыми в локтях рукам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«Лесная азбука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, активизировать мышцы губ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детям в гости приходит персонаж Лесовик и предлагает «уроки лесной азбуки». Дети повторяют за Лесовиком звуки и действия, «осваивают» лесную азбу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У-У-У» - идет недобрый человек, его надо прогнать (топать ногам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«А-У-У» - путник заблудился, ему надо показать дорогу (хлопать руками по бедрам, будто сучья трещат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«Ы-Ы-Ы» - пришло время всем собраться на поляне (хлопать в ладош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«Дует ветерок»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, слуховое и зрительное внимание, мелкую моторику; активизировать мышцы губ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едагог приглашает детей на прогулку. Дети встают друг за другом и «змейкой» двигаются вперед. По сигналу взрослого останавливаются и выполняют движения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олотое солнышко по небу катается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 утра улыбается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>А улыбки-лучи очень горячи</w:t>
      </w:r>
      <w:r>
        <w:rPr>
          <w:sz w:val="22"/>
          <w:szCs w:val="22"/>
        </w:rPr>
        <w:t xml:space="preserve"> (дети раскрывают пальцы на правой  руке, изображая «солнышко» и встают в круг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 было дальше?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>Солнышко зашло за тучу</w:t>
      </w:r>
      <w:r>
        <w:rPr>
          <w:sz w:val="22"/>
          <w:szCs w:val="22"/>
        </w:rPr>
        <w:t xml:space="preserve"> (дети сжимают пальцы левой руки в кулак, изображая «тучку»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друг подул ветерок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>А гудел он так: У-У-У</w:t>
      </w:r>
      <w:r>
        <w:rPr>
          <w:sz w:val="22"/>
          <w:szCs w:val="22"/>
        </w:rPr>
        <w:t xml:space="preserve"> (дети делают носом вдох и произносят на выдохе этот звук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>«Комар»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предметная картинка «комар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роводится, если ребенок правильно произносит звук «з»)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бенок стоит, кисти к плечам, легко покачивается на месте, произнося звук «з». Взрослый произносит рифмов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З-з-з – комар летит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З-з-з – комар звени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«Жуки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предметная картинка «жук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роводится, если ребенок правильно произносит звук «ж»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бенок стоит, руки на поясе, корпус поворачивает вправо-влево, произнося звук «ж». Взрослый произносит рифмовк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Мы жуки, мы жуки, мы живем у реки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>Мы летаем и жужжим, соблюдаем свой режи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«Рычалка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оводится, если ребенок правильно произносит звук «р»)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ети соревнуются, кто дольше прорычит на одном выдох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17.</w:t>
      </w:r>
      <w:r>
        <w:rPr>
          <w:b/>
          <w:sz w:val="22"/>
          <w:szCs w:val="22"/>
        </w:rPr>
        <w:t>«Варим кашу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, умение действовать в коллектив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детские стулья, поставленные в виде круг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 с педагогом договариваются варить кашу и распределяют «роли»: молоко, сахар, крупа, соль. На слова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, два, три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шочек, вари!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«Продукты» поочередно входят в круг – «горшочек»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аша варится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, выпячивая живот и набирая воздуха в грудь делают вдох, опуская грудь и втягивая живот – выдох и произносят: «Ш-Ш-Ш»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гонь прибавляю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произносят: «Ш-Ш-Ш» в убыстренном темпе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аз, два,три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оршочек, не вари!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«Семафор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Проводится, если ребенок правильно произносит звук «с»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бенок сидит, поднимая руки в стороны, делает вдох, опуская руки вниз – выдох с произнесением: «С-С-С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19. </w:t>
      </w:r>
      <w:r>
        <w:rPr>
          <w:b/>
          <w:sz w:val="22"/>
          <w:szCs w:val="22"/>
        </w:rPr>
        <w:t>«Мычалка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 соревнуются, кто дольше «промычит» на одном выдох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лаются два спокойных вдоха и два спокойных выдоха, а после третьего глубокого вдоха, медленно выдыхая носом, произносить звук «М-М-М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20. </w:t>
      </w:r>
      <w:r>
        <w:rPr>
          <w:b/>
          <w:sz w:val="22"/>
          <w:szCs w:val="22"/>
        </w:rPr>
        <w:t>«Дирижер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фонационный (озвученный) выдох, зрительное внимани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палочка для дирижера, фишки для обозначения звуков (красные – гласные; синие с колокольчиком – согласные, звонкие, твердые; зеленые с колокольчиком – согласные, звонкие, мягкие; синие без колокольчика – согласные, глухие, твердые; зеленые без колокольчика – согласные, глухие мягкие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едагог выступает в роли дирижера, дети стоят перед ним. Взяв в одну руку одну из фишек, а в другую руку – палочку, дирижер делает палочкой жест и призывает детей произносить предлагаемый звук, сделав предварительно вдох через нос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. Необходимо дать детям установку на произнесение конкретного звука, который, например, изучается в настоящее время на занятии по формированию фонематической стороны реч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21.</w:t>
      </w:r>
      <w:r>
        <w:rPr>
          <w:b/>
          <w:sz w:val="22"/>
          <w:szCs w:val="22"/>
        </w:rPr>
        <w:t>«Дразнилка» или «Изобрази животное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речевое дыхание через произнесение на выдохе слогов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зрослый произносит рифмовку, а ребенок изображает животных звуками и движениями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Люблю дразнить я хрюшек, барашков и лягушек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Весь день за ними я хожу и все твержу, твержу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 xml:space="preserve">Кар-кар, гав-гав, жу-жу,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</w:t>
      </w:r>
      <w:r>
        <w:rPr>
          <w:i/>
          <w:sz w:val="22"/>
          <w:szCs w:val="22"/>
        </w:rPr>
        <w:t>Бе-бе, ме-ме, ква-кв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22. </w:t>
      </w:r>
      <w:r>
        <w:rPr>
          <w:b/>
          <w:sz w:val="22"/>
          <w:szCs w:val="22"/>
        </w:rPr>
        <w:t>«Эхо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речевое дыхание через произнесение на выдохе звуков, слогов, слов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и делятся на две команды и встают в два ряда лицом друг к другу. Одна группа детей громко произносит звук (слог, слово), а другая повторяет его тихо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Рекомендуется употреблять гласные звуки и их сочетания, открытые слоги, двух- и трехсложные слова без стечения согласных: «А», «АУ», «МАМА», «КУБИКИ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23. </w:t>
      </w:r>
      <w:r>
        <w:rPr>
          <w:b/>
          <w:sz w:val="22"/>
          <w:szCs w:val="22"/>
        </w:rPr>
        <w:t>«Поезд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Цел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вивать речевое дыхание в процессе произнесения фраз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схемы слов – «вагончики», предметные картинки из серий: «Игрушки», «Овощи» и др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казывается предметная картинка и педагог проговаривает фразу типа: «Это яблоко» и выставляет два вагончика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тям предлагается дополнить фразу одним новым словом – добавить к поезду «вагончик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пример, ребенок может сказать: «Это большое яблоко». Следующий ребенок скажет: «Это большое красное яблоко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На каждое добавленное слово присоединяется «вагончик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ажно помнить, что перед началом фразы необходимо сделать в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разы из 3-4 слов произносятся на одном выдохе, более длинные фразы – с паузой через 3-4 слова. 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24.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лет на шарике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Цел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вивать речевое дыхание в процессе произнесения стихотворных строк, ритм и выразительность речи; умение сочетать речь с движения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борудование: разноцветные мяч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 двигаются по кругу с мячами в руках и произносят стихотворный текст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се дети во сне летаю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(Дети поднимаются на носочки и тянут руки с мячом вверх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звездам полететь мечтают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подрастаем, пока летае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двигаются по кругу с мячами в руках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ы подрастаем, пока мечтаем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Дети поднимаются на носочки, тянутся мячом вверх и делают вращения вокруг себя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25. </w:t>
      </w:r>
      <w:r>
        <w:rPr>
          <w:b/>
          <w:sz w:val="22"/>
          <w:szCs w:val="22"/>
        </w:rPr>
        <w:t>«Веселые движения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Цель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звивать речевое дыхание в процессе произнесения стихотворных строк, умение сочетать речь с движения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Я люблю играть в футбол,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 xml:space="preserve">Забивать в ворота гол. </w:t>
      </w:r>
      <w:r>
        <w:rPr>
          <w:sz w:val="22"/>
          <w:szCs w:val="22"/>
        </w:rPr>
        <w:t>(Имитация удара ногой по мячу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 xml:space="preserve">Я играю в баскетбол, </w:t>
      </w:r>
      <w:r>
        <w:rPr>
          <w:sz w:val="22"/>
          <w:szCs w:val="22"/>
        </w:rPr>
        <w:t>(Имитация броска мяча в кольцо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 xml:space="preserve">И, конечно, в волейбол. </w:t>
      </w:r>
      <w:r>
        <w:rPr>
          <w:sz w:val="22"/>
          <w:szCs w:val="22"/>
        </w:rPr>
        <w:t>(Имитация паса в волейбол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тодические указания. Каждая стихотворная строка произносится на выдохе, перед произнесением следующей строки делается вдох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26. </w:t>
      </w:r>
      <w:r>
        <w:rPr>
          <w:b/>
          <w:sz w:val="22"/>
          <w:szCs w:val="22"/>
        </w:rPr>
        <w:t>«Потягушеньки»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ь: развивать речевое дыхание в процессе произнесения стихотворных строк, мимику, умение сочетать речь с движениями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Дети произносят стихотворный текст, сопровождая его движениями: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тягушеньки моей душеньке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 xml:space="preserve">Тянем ноженьки, тянем рученьки. </w:t>
      </w:r>
      <w:r>
        <w:rPr>
          <w:sz w:val="22"/>
          <w:szCs w:val="22"/>
        </w:rPr>
        <w:t>(Поднимание стоп на носки, руки расходятся через стороны вверх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>Сон скорее уходи, сила, приходи.</w:t>
      </w:r>
      <w:r>
        <w:rPr>
          <w:sz w:val="22"/>
          <w:szCs w:val="22"/>
        </w:rPr>
        <w:t xml:space="preserve"> (Руки напряжены, согнуты в локтях в положении поднятой штанги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/>
      </w:pPr>
      <w:r>
        <w:rPr>
          <w:i/>
          <w:sz w:val="22"/>
          <w:szCs w:val="22"/>
        </w:rPr>
        <w:t>Улыбнись, дружок, хоть один разок.</w:t>
      </w:r>
      <w:r>
        <w:rPr>
          <w:sz w:val="22"/>
          <w:szCs w:val="22"/>
        </w:rPr>
        <w:t xml:space="preserve"> (Улыбка).</w:t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5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85"/>
        </w:tabs>
        <w:ind w:left="2385" w:hanging="18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360"/>
      </w:pPr>
    </w:lvl>
    <w:lvl w:ilvl="4">
      <w:start w:val="1"/>
      <w:numFmt w:val="lowerLetter"/>
      <w:lvlText w:val="%5."/>
      <w:lvlJc w:val="left"/>
      <w:pPr>
        <w:tabs>
          <w:tab w:val="num" w:pos="3825"/>
        </w:tabs>
        <w:ind w:left="3825" w:hanging="360"/>
      </w:pPr>
    </w:lvl>
    <w:lvl w:ilvl="5">
      <w:start w:val="1"/>
      <w:numFmt w:val="lowerRoman"/>
      <w:lvlText w:val="%6."/>
      <w:lvlJc w:val="right"/>
      <w:pPr>
        <w:tabs>
          <w:tab w:val="num" w:pos="4545"/>
        </w:tabs>
        <w:ind w:left="4545" w:hanging="180"/>
      </w:pPr>
    </w:lvl>
    <w:lvl w:ilvl="6">
      <w:start w:val="1"/>
      <w:numFmt w:val="decimal"/>
      <w:lvlText w:val="%7."/>
      <w:lvlJc w:val="left"/>
      <w:pPr>
        <w:tabs>
          <w:tab w:val="num" w:pos="5265"/>
        </w:tabs>
        <w:ind w:left="5265" w:hanging="360"/>
      </w:pPr>
    </w:lvl>
    <w:lvl w:ilvl="7">
      <w:start w:val="1"/>
      <w:numFmt w:val="lowerLetter"/>
      <w:lvlText w:val="%8."/>
      <w:lvlJc w:val="left"/>
      <w:pPr>
        <w:tabs>
          <w:tab w:val="num" w:pos="5985"/>
        </w:tabs>
        <w:ind w:left="5985" w:hanging="360"/>
      </w:pPr>
    </w:lvl>
    <w:lvl w:ilvl="8">
      <w:start w:val="1"/>
      <w:numFmt w:val="lowerRoman"/>
      <w:lvlText w:val="%9."/>
      <w:lvlJc w:val="right"/>
      <w:pPr>
        <w:tabs>
          <w:tab w:val="num" w:pos="6705"/>
        </w:tabs>
        <w:ind w:left="67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5:00Z</dcterms:created>
  <dc:creator>Татьяна</dc:creator>
  <dc:description/>
  <cp:keywords/>
  <dc:language>en-US</dc:language>
  <cp:lastModifiedBy>User</cp:lastModifiedBy>
  <dcterms:modified xsi:type="dcterms:W3CDTF">2014-03-06T11:03:00Z</dcterms:modified>
  <cp:revision>4</cp:revision>
  <dc:subject/>
  <dc:title>Дыхательные упражнения и игры</dc:title>
</cp:coreProperties>
</file>